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" w:cs="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Saku rabametsa terviserada . Stardipaik ja rajad terviseraja alguses, 700m ringiga külgnevatel metsaradadel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16.05.2024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16.05.2024</w:t>
              <w:tab/>
              <w:t>Kellaaeg: 1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Kooli ja Spordikeskuse parklasse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Pürothe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04.2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drawing>
          <wp:inline distT="0" distB="0" distL="0" distR="0">
            <wp:extent cx="6848475" cy="334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19:00Z</dcterms:created>
  <dc:creator>Chris Stroom</dc:creator>
  <dc:description/>
  <cp:keywords/>
  <dc:language>en-US</dc:language>
  <cp:lastModifiedBy>Pikk Toriseja</cp:lastModifiedBy>
  <dcterms:modified xsi:type="dcterms:W3CDTF">2024-04-01T05:51:00Z</dcterms:modified>
  <cp:revision>4</cp:revision>
  <dc:subject/>
  <dc:title/>
</cp:coreProperties>
</file>